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417049358"/>
      <w:bookmarkStart w:id="1" w:name="__Fieldmark__0_241704935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blHeader w:val="true"/>
          <w:trHeight w:val="341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>
          <w:trHeight w:val="1023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енефицие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1. Проверка на документи за авансово плащане по проекта към външни бенефициенти от експерт в отдел  “Финансово управление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бенефициента са пълни и вер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3</w:t>
            </w:r>
            <w:r>
              <w:rPr>
                <w:sz w:val="24"/>
                <w:szCs w:val="24"/>
                <w:lang w:val="bg-BG" w:eastAsia="fr-FR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Стойността на платежното нареждане съответства на стойността на одобреното авансово плащане по проекта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2  Съгласуване на документи за авансово плащане към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За проекта има одобрен и разпределен лимит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тежното нареждане е изпратено за плащане в БНБ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одобрение на директора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Началник на отдел „Финансово управление“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3 Одобряване на документи за авансово плащане към външни бенефициенти от директор на дирекция КПП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извършване на предварителен контрол от финансов контрольор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иректор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9"/>
      </w:tblGrid>
      <w:tr>
        <w:trPr>
          <w:trHeight w:val="1560" w:hRule="atLeast"/>
        </w:trPr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04.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авансово плащане към бенефициенти без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30:00Z</dcterms:created>
  <dc:creator>Farida ALIOUI</dc:creator>
  <dc:description/>
  <cp:keywords/>
  <dc:language>en-US</dc:language>
  <cp:lastModifiedBy>Petia Ivanova</cp:lastModifiedBy>
  <cp:lastPrinted>2019-01-23T11:34:00Z</cp:lastPrinted>
  <dcterms:modified xsi:type="dcterms:W3CDTF">2025-02-26T09:55:00Z</dcterms:modified>
  <cp:revision>6</cp:revision>
  <dc:subject/>
  <dc:title>Ministry of Public Finance</dc:title>
</cp:coreProperties>
</file>